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1209296592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839969686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